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fr-FR"/>
        </w:rPr>
        <w:t>A BLUE ROSE OPER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In David Lynch's ear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fr-FR"/>
        </w:rPr>
        <w:t>De Eraserhead à Twin Peaks (1977- 2017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fr-FR"/>
        </w:rPr>
        <w:t xml:space="preserve">Durée 100/120 min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Après avoir revisité les répertoires de Fauré ou de Moondog, Olivier Mellano propose une plongée dans l’univers musical de David Lynch, là où quelques notes suffisent à faire resurgir toute l’envoûtante étrangeté de ces scènes baignées de glamour vénéneux, de fureur sophistiquée ou de berceuses inquiètes, et dont on ne percera jamais le mystère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Nous flotterons dans un rêve inversé, portés par les merveilles de Jimmy Scott, Samuel Barber, Chris Isaak, Roy Orbison, Nine Inch Nails, Julee Cruise… et bien-sûr Angelo Baladamenti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Comme dans la scène inaugurale de Blue Velvet, nous entrerons dans l’oreille du maestro Lynch avec une dizaine d’interprètes de haut vol; dévoué-es cœurs et âmes à son œuvre puissante et singulière, pour la traversée sonore d’une filmographie dont les plus grands moments sont indissociables de la musiqu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Direction artistique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OLIVIER MELLANO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Direction musicale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MELAINE DALIBERT</w:t>
        <w:br/>
        <w:t>OLIVIER MELLANO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Voix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KYRIE KRISTMANSON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MONA SOYOC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PACOME THIELLEMEN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fr-FR"/>
        </w:rPr>
        <w:t>Distribution en cours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Batteri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REGÏS BOULARD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Clavier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MELAINE DALIBER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Contrebass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JOACHIM FLOREN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Guit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OLIVIER MELLANO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fr-FR"/>
        </w:rPr>
        <w:t>Distribution en cour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Son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YANN DUPUI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Lumiè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SYLVAIN BROSSARD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212121"/>
          <w:sz w:val="20"/>
          <w:szCs w:val="20"/>
          <w:lang w:eastAsia="fr-F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Music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ANGELO BALADAMENT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SAMUEL BARBER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TIM BUCKLEY / THIS MORTAL COIL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CHRIS ISAAK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PETER IVER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DAVID LYNCH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MARILYN MANSON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LEE MORRI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NINE INCH NAIL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ROY ORBISON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TOTO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BERNIE WAYN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 xml:space="preserve">Production </w:t>
      </w:r>
      <w:r>
        <w:rPr>
          <w:rFonts w:cs="Arial" w:ascii="Arial" w:hAnsi="Arial"/>
          <w:color w:val="000000"/>
          <w:shd w:fill="FFFFFF" w:val="clear"/>
        </w:rPr>
        <w:t>AEG Presents Franc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fr-FR"/>
        </w:rPr>
        <w:t>Bio d’Olivier Mellano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212121"/>
          <w:sz w:val="20"/>
          <w:szCs w:val="20"/>
          <w:lang w:eastAsia="fr-FR"/>
        </w:rPr>
        <w:t>Compositeur, auteur, improvisateur et guitariste dans plus de 50 groupes, Olivier Mellano oscille entre projets soniques pop-rock et compositions symphoniques. Il compose régulièrement pour le théâtre et le ciném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212121"/>
          <w:sz w:val="20"/>
          <w:szCs w:val="20"/>
          <w:lang w:eastAsia="fr-FR"/>
        </w:rPr>
        <w:t>Il a collaboré entre autres avec Brendan Perry (Dead Can Dance), dälek ou le groupe de métal coréen Jambinai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Photos : </w:t>
      </w:r>
      <w:r>
        <w:rPr>
          <w:rFonts w:cs="Arial" w:ascii="Arial" w:hAnsi="Arial"/>
          <w:color w:val="000000"/>
          <w:shd w:fill="FFFFFF" w:val="clear"/>
        </w:rPr>
        <w:t xml:space="preserve">Richard Duma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49:00Z</dcterms:created>
  <dc:creator>Nastia ZOBNINA</dc:creator>
  <dc:description/>
  <cp:keywords/>
  <dc:language>en-US</dc:language>
  <cp:lastModifiedBy>Nastia ZOBNINA</cp:lastModifiedBy>
  <dcterms:modified xsi:type="dcterms:W3CDTF">2025-04-23T08:37:00Z</dcterms:modified>
  <cp:revision>4</cp:revision>
  <dc:subject/>
  <dc:title/>
</cp:coreProperties>
</file>